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20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Израда и спровођење Пројекта парцелације са пројектом геодетског обележавања и Елабората геодетских радова реализације пројекта за део кп.бр. 10418/10 КО КГ4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</w:rPr>
        <w:t>Израда и спровођење Пројекта парцелације са пројектом геодетског обележавања и Елабората геодетских радова реализације пројекта за део кп.бр. 10418/10 КО КГ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947.325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66. – </w:t>
      </w:r>
      <w:r>
        <w:rPr>
          <w:rFonts w:cs="Arial" w:ascii="Arial" w:hAnsi="Arial"/>
          <w:bCs/>
          <w:sz w:val="22"/>
          <w:szCs w:val="22"/>
        </w:rPr>
        <w:t>Израда и спровођење Пројекта парцелације са пројектом геодетског обележавања и Елабората геодетских радова реализације пројекта за део кп.бр. 10418/10 КО КГ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</w:rPr>
        <w:t xml:space="preserve">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овог закључка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елабората пројекта парцелације и елабората геодетских радова пројекта КП бр.10418/10 КО КГ 4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 xml:space="preserve">Израда и спровођење Пројекта парцелације са пројектом геодетског обележавања и Елабората геодетских радова реализације пројекта за део кп.бр. 10418/10 КО КГ4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</w:rPr>
        <w:t>Израда и спровођење Пројекта парцелације са пројектом геодетског обележавања и Елабората геодетских радова реализације пројекта за део кп.бр. 10418/10 КО КГ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обавештење број: XXVI-01-153/22 од 15. марта 2022. године да су средства за Израду и спровођење Пројекта парцелације са пројектом геодетског обележавања и Елабората геодетских радова реализације пројекта за део кп.бр. 10418/10 КО КГ4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947.325 динара планирана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не примењује – редни број 66.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-160/22 од 21. март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>Израда и спровођење Пројекта парцелације са пројектом геодетског обележавања и Елабората геодетских радова реализације пројекта за део кп.бр. 10418/10 КО КГ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47.325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I 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 елабората пројекта парцелације и елабората геодетских радова пројекта кп.бр. 10418/10 КО КГ 4 закључити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3-22T11:46:00Z</cp:lastPrinted>
  <dcterms:modified xsi:type="dcterms:W3CDTF">2022-03-25T12:06:00Z</dcterms:modified>
  <cp:revision>47</cp:revision>
  <dc:subject/>
  <dc:title>ГРАД КРАГУЈЕВАЦ</dc:title>
</cp:coreProperties>
</file>